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BIOGAZOWANIA LUBOSIN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1 </w:t>
      </w:r>
      <w:r>
        <w:rPr>
          <w:b w:val="false"/>
          <w:sz w:val="20"/>
          <w:szCs w:val="20"/>
        </w:rPr>
        <w:t>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/>
      </w:pPr>
      <w:r>
        <w:rPr>
          <w:b/>
          <w:szCs w:val="20"/>
        </w:rPr>
        <w:t>Wykaz obiektów laboratoryjnych</w:t>
      </w:r>
      <w:r>
        <w:rPr>
          <w:b/>
          <w:sz w:val="22"/>
          <w:szCs w:val="20"/>
          <w:lang w:eastAsia="pl-PL"/>
        </w:rPr>
        <w:t xml:space="preserve"> - </w:t>
      </w:r>
      <w:r>
        <w:rPr/>
        <w:t>wykaz usług oraz wykaz narzędzi, wyposażenia lub urządzeń technicznych dostępnych wykonawcy w celu wykonania zamówienia wraz z informacją o podstawie do dysponowania tymi zasobam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894"/>
        <w:gridCol w:w="4434"/>
        <w:gridCol w:w="2947"/>
        <w:gridCol w:w="2033"/>
      </w:tblGrid>
      <w:tr>
        <w:trPr>
          <w:trHeight w:val="1373" w:hRule="atLeast"/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Dane adresowe laboratorium biotechnologicznego będącego w dyspozycji wykonawcy oraz podstawa dysponowania obiektem oraz jego wyposażeniem i personelem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Wykaz podstawowego zaplecza technologicznego </w:t>
            </w:r>
            <w:r>
              <w:rPr>
                <w:sz w:val="16"/>
              </w:rPr>
              <w:t xml:space="preserve">umożliwiającego prowadzenie badań </w:t>
              <w:br/>
              <w:t>i analiz substratów oraz biogazu, w tym ich parametrów fizykochemicznych i biologicznych, niezbędnych do prawidłowego prowadzenia procesu fermentacji metanowej,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 xml:space="preserve">w celu wykazania spełniania warunku udziału w postępowaniu, o którym mowa w art. 5.2 pkt 4 lit c. Zapytania Ofertowego (SWZ)  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Wykaz obiektów, </w:t>
            </w:r>
            <w:r>
              <w:rPr>
                <w:sz w:val="16"/>
              </w:rPr>
              <w:t>tj. minimum 2 (dwóch) biogazowni nad którymi laboratorium, w okresie ostatnich 5 (pięciu) lat sprawowało nadzór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Data wykonywania nadzoru nad </w:t>
            </w:r>
            <w:r>
              <w:rPr>
                <w:bCs/>
                <w:sz w:val="16"/>
              </w:rPr>
              <w:t xml:space="preserve">biogazowniami referencyjnymi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okres obowiązywania umowy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od......../do.......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4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913"/>
        <w:gridCol w:w="4457"/>
        <w:gridCol w:w="2960"/>
        <w:gridCol w:w="1976"/>
      </w:tblGrid>
      <w:tr>
        <w:trPr>
          <w:trHeight w:val="2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4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0"/>
        <w:jc w:val="both"/>
        <w:rPr/>
      </w:pPr>
      <w:r>
        <w:rPr>
          <w:bCs/>
          <w:sz w:val="16"/>
          <w:szCs w:val="16"/>
        </w:rPr>
        <w:t>Do wykazu należy załączyć dokumenty np. referencje, potwierdzające, iż usługa nadzoru nad biogazowniami została wykonana bądź jest wykonywana</w:t>
      </w:r>
      <w:r>
        <w:rPr>
          <w:b/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spacing w:before="0" w:after="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Budowa biogazowni Lubosin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Znak">
    <w:name w:val="Tekst podstawowy Znak"/>
    <w:qFormat/>
    <w:rPr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8:00Z</dcterms:created>
  <dc:creator/>
  <dc:description/>
  <cp:keywords/>
  <dc:language>en-US</dc:language>
  <cp:lastModifiedBy>UDPJ</cp:lastModifiedBy>
  <cp:lastPrinted>2010-11-04T11:39:00Z</cp:lastPrinted>
  <dcterms:modified xsi:type="dcterms:W3CDTF">2026-01-09T09:43:00Z</dcterms:modified>
  <cp:revision>5</cp:revision>
  <dc:subject/>
  <dc:title>                  </dc:title>
</cp:coreProperties>
</file>